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кавказ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8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87 км.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777"/>
        <w:gridCol w:w="4783"/>
      </w:tblGrid>
      <w:tr>
        <w:trPr>
          <w:trHeight w:val="36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003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17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15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2004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996"/>
        <w:gridCol w:w="3838"/>
      </w:tblGrid>
      <w:tr>
        <w:trPr>
          <w:trHeight w:val="60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-16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217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Краснодар-Кропоткин-границ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Ставропольского края»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Южный Обход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146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146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7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-290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001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К-00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ородин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бъездная дорог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8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бъездная дорог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ородин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83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«Восточный обход г. Симферополя» (К-023) в                          направлении автодороги «Красноперекопск-Симферополь»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«Западный обход г. Симферополя» (К-007)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роев Сталинград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нерала Васильев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анилов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6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001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нкерман</w:t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8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Симферопольское шоссе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инейн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еленогорск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996"/>
        <w:gridCol w:w="3838"/>
      </w:tblGrid>
      <w:tr>
        <w:trPr>
          <w:trHeight w:val="56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990"/>
        <w:gridCol w:w="1714"/>
        <w:gridCol w:w="1652"/>
        <w:gridCol w:w="1194"/>
        <w:gridCol w:w="1842"/>
      </w:tblGrid>
      <w:tr>
        <w:trPr>
          <w:trHeight w:val="302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en-US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417"/>
        <w:gridCol w:w="1418"/>
        <w:gridCol w:w="1560"/>
        <w:gridCol w:w="1558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0: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2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2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pacing w:val="-10"/>
      <w:sz w:val="30"/>
      <w:szCs w:val="3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6</Characters>
  <CharactersWithSpaces>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03:00Z</dcterms:created>
  <dc:creator/>
  <dc:description/>
  <dc:language>en-US</dc:language>
  <cp:lastModifiedBy/>
  <dcterms:modified xsi:type="dcterms:W3CDTF">2017-11-17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